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т 04.12.2020 № 112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грохимикатов, которые могут бы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обретены в 2021 году Кировским областным государстве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ым предприятием по обеспечению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ого комплекса сельскохозяйствен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шинами, оборудованием и племенными живот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тское поле» для субъектов агропромышленного комплекс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0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КПД -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иды агрохимик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20.15.49.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Удобрения фосфатные про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08.11.30.1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Мука доломитов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03:00Z</dcterms:created>
  <dc:creator>user</dc:creator>
  <dc:description/>
  <cp:keywords/>
  <dc:language>en-US</dc:language>
  <cp:lastModifiedBy>Kadri1</cp:lastModifiedBy>
  <cp:lastPrinted>2017-10-03T17:03:00Z</cp:lastPrinted>
  <dcterms:modified xsi:type="dcterms:W3CDTF">2020-12-07T13:30:00Z</dcterms:modified>
  <cp:revision>14</cp:revision>
  <dc:subject/>
  <dc:title>Приложение № 2</dc:title>
</cp:coreProperties>
</file>