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pacing w:val="60"/>
          <w:sz w:val="32"/>
          <w:szCs w:val="32"/>
        </w:rPr>
        <w:t xml:space="preserve">РАСПОРЯЖЕНИЕ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.12.2020</w:t>
        <w:tab/>
        <w:tab/>
        <w:tab/>
        <w:tab/>
        <w:tab/>
        <w:tab/>
        <w:tab/>
        <w:tab/>
        <w:tab/>
        <w:tab/>
        <w:t xml:space="preserve">           № 112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spacing w:lineRule="exact" w:line="360"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0" w:leader="none"/>
        </w:tabs>
        <w:suppressAutoHyphens w:val="true"/>
        <w:ind w:right="-1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Об основных показателях деятельности</w:t>
      </w:r>
    </w:p>
    <w:p>
      <w:pPr>
        <w:pStyle w:val="ConsNormal"/>
        <w:widowControl/>
        <w:tabs>
          <w:tab w:val="clear" w:pos="709"/>
          <w:tab w:val="left" w:pos="0" w:leader="none"/>
        </w:tabs>
        <w:suppressAutoHyphens w:val="true"/>
        <w:ind w:right="-1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КОГУП «Вятское поле» в 2021 году</w:t>
      </w:r>
    </w:p>
    <w:p>
      <w:pPr>
        <w:pStyle w:val="ConsNormal"/>
        <w:widowControl/>
        <w:tabs>
          <w:tab w:val="clear" w:pos="709"/>
          <w:tab w:val="left" w:pos="993" w:leader="none"/>
        </w:tabs>
        <w:ind w:right="0" w:firstLine="709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унктом 9 части 1 статьи 10</w:t>
        </w:r>
      </w:hyperlink>
      <w:r>
        <w:rPr>
          <w:sz w:val="28"/>
          <w:szCs w:val="28"/>
        </w:rPr>
        <w:t xml:space="preserve"> Закона Кировской </w:t>
        <w:br/>
        <w:t>области от 06.10.2008 № 287-ЗО «О порядке управления и распоряжения государственным имуществом Кировской области», пунктом 1.4 Порядка обеспечения субъектов агропромышленного комплекса области сельскохозяйственными машинами, оборудованием, племенными животными, семенами сельскохозяйственных растений и агрохимикатами, утвержденного распоряжением министерства сельского хозяйства и продовольствия Кировской области от 14.11.2017 № 80 «Об организации деятельности Кировского областного государственного унитарного предприятия по обеспечению субъектов агропромышленного комплекса области сельскохозяйственными машинами, оборудованием и племенными животными «Вятское поле», в целях организации взаимодействия Кировского областного государственного унитарного предприятия по обеспечению субъектов агропромышленного комплекса сельскохозяйственными машинами, оборудованием и племенными животными «Вятское поле» (далее – КОГУП «Вятское поле»)</w:t>
        <w:br/>
        <w:t>с поставщиками сельскохозяйственных машин, оборудования, племенных животных, семян сельскохозяйственных растений и агрохимикатов (далее – предметы поставки) и субъектами агропромышленного комплекса области (далее – субъекты АПК), на основании решений технико-экономической комиссии министерства по обеспечению субъектов агропромышленного комплекса сельскохозяйственными машинами, оборудованием, племенными животными, семенами сельскохозяйственных растений и агрохимикатами (протокол заседания от 25.11.2020 № 1)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0" w:name="P11"/>
      <w:bookmarkEnd w:id="0"/>
      <w:r>
        <w:rPr>
          <w:sz w:val="28"/>
          <w:szCs w:val="28"/>
        </w:rPr>
        <w:t>1. Утверди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ознаграждение (тариф) КОГУП «Вятское поле» за оказание</w:t>
        <w:br/>
        <w:t>в 2021 году услуг по приобретению для субъектов АПК предметов поставки в размере 2,88 процента стоимости предметов поставки, не возмещенной субъектом АП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</w:t>
      </w:r>
      <w:hyperlink w:anchor="P43">
        <w:r>
          <w:rPr>
            <w:rStyle w:val="InternetLink"/>
            <w:sz w:val="28"/>
            <w:szCs w:val="28"/>
          </w:rPr>
          <w:t>Номенклатуру</w:t>
        </w:r>
      </w:hyperlink>
      <w:r>
        <w:rPr>
          <w:sz w:val="28"/>
          <w:szCs w:val="28"/>
        </w:rPr>
        <w:t xml:space="preserve"> сельскохозяйственных машин и оборудования, которые могут быть приобретены в 2021 году Кировским областным государственным унитарным предприятием по обеспечению субъектов агропромышленного комплекса сельскохозяйственными машинами, оборудованием и племенными животными «Вятское поле» для субъектов агропромышленного комплекса Кировской области, согласно </w:t>
        <w:br/>
        <w:t>приложению № 1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 </w:t>
      </w:r>
      <w:hyperlink w:anchor="P110">
        <w:r>
          <w:rPr>
            <w:rStyle w:val="InternetLink"/>
            <w:sz w:val="28"/>
            <w:szCs w:val="28"/>
          </w:rPr>
          <w:t>Номенклатуру</w:t>
        </w:r>
      </w:hyperlink>
      <w:r>
        <w:rPr>
          <w:sz w:val="28"/>
          <w:szCs w:val="28"/>
        </w:rPr>
        <w:t xml:space="preserve"> сельскохозяйственных племенных животных, которые могут быть приобретены в 2021 году Кировским областным государственным унитарным предприятием по обеспечению субъектов агропромышленного комплекса сельскохозяйственными машинами, оборудованием и племенными животными «Вятское поле» для субъектов агропромышленного комплекса Кировской области, согласно</w:t>
        <w:br/>
        <w:t>приложению № 2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4. </w:t>
      </w:r>
      <w:hyperlink w:anchor="P172">
        <w:r>
          <w:rPr>
            <w:rStyle w:val="InternetLink"/>
            <w:sz w:val="28"/>
            <w:szCs w:val="28"/>
          </w:rPr>
          <w:t>Номенклатуру</w:t>
        </w:r>
      </w:hyperlink>
      <w:r>
        <w:rPr>
          <w:sz w:val="28"/>
          <w:szCs w:val="28"/>
        </w:rPr>
        <w:t xml:space="preserve"> семян сельскохозяйственных растений, которые могут быть приобретены в 2021 году Кировским областным государственным унитарным предприятием по обеспечению субъектов агропромышленного комплекса сельскохозяйственными машинами, оборудованием и племенными животными «Вятское поле» для субъектов агропромышленного комплекса Кировской области, согласно</w:t>
        <w:br/>
        <w:t>приложению № 3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5. </w:t>
      </w:r>
      <w:hyperlink w:anchor="P215">
        <w:r>
          <w:rPr>
            <w:rStyle w:val="InternetLink"/>
            <w:sz w:val="28"/>
            <w:szCs w:val="28"/>
          </w:rPr>
          <w:t>Номенклатуру</w:t>
        </w:r>
      </w:hyperlink>
      <w:r>
        <w:rPr>
          <w:sz w:val="28"/>
          <w:szCs w:val="28"/>
        </w:rPr>
        <w:t xml:space="preserve"> агрохимикатов, которые могут быть приобретены</w:t>
        <w:br/>
        <w:t>в 2021 году Кировским областным государственным унитарным предприятием по обеспечению субъектов агропромышленного комплекса сельскохозяйственными машинами, оборудованием и племенными животными «Вятское поле» для субъектов агропромышленного комплекса Кировской области, согласно приложению № 4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1" w:name="P17"/>
      <w:bookmarkEnd w:id="1"/>
      <w:r>
        <w:rPr>
          <w:sz w:val="28"/>
          <w:szCs w:val="28"/>
        </w:rPr>
        <w:t>2. Установить, что единственной категорией субъектов АПК,</w:t>
        <w:br/>
        <w:t xml:space="preserve">для которой КОГУП «Вятское поле» может приобретать в 2021 году предметы поставки, являются сельскохозяйственные товаропроизводители области, признанные таковыми в соответствии с </w:t>
      </w:r>
      <w:hyperlink r:id="rId3">
        <w:r>
          <w:rPr>
            <w:rStyle w:val="InternetLink"/>
            <w:sz w:val="28"/>
            <w:szCs w:val="28"/>
          </w:rPr>
          <w:t>частью 1 статьи 3</w:t>
        </w:r>
      </w:hyperlink>
      <w:r>
        <w:rPr>
          <w:sz w:val="28"/>
          <w:szCs w:val="28"/>
        </w:rPr>
        <w:t xml:space="preserve"> Федерального закона от 29.12.2006 № 264-ФЗ «О развитии сельского хозяйства», и крестьянские (фермерские) хозяйства в соответствии</w:t>
        <w:br/>
        <w:t xml:space="preserve">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1.06.2003 № 74-ФЗ «О крестьянском (фермерском) хозяйстве», зарегистрированные на территории Ки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КОГУП «Вятское поле» заключает договоры с поставщиками предметов поставки и субъектами АПК с соблюдением требований, предусмотренных под</w:t>
      </w:r>
      <w:hyperlink w:anchor="P11">
        <w:r>
          <w:rPr>
            <w:rStyle w:val="InternetLink"/>
            <w:sz w:val="28"/>
            <w:szCs w:val="28"/>
          </w:rPr>
          <w:t>пунктами 1</w:t>
        </w:r>
      </w:hyperlink>
      <w:r>
        <w:rPr>
          <w:sz w:val="28"/>
          <w:szCs w:val="28"/>
        </w:rPr>
        <w:t xml:space="preserve">.1 – 1.5 пункта 1 и пунктом </w:t>
      </w:r>
      <w:hyperlink w:anchor="P17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настоящего распоряж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аспоряжения возложить</w:t>
        <w:br/>
        <w:t>на заместителя министра сельского хозяйства и продовольствия Кировской области Софронова Е.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Отделу организационной, кадровой и мобилизационной работы опубликовать распоряжение в порядке, установленном для официального опубликования нормативных правовых актов министер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Настоящее распоряжение вступает в силу со дня подписания. </w:t>
      </w:r>
    </w:p>
    <w:p>
      <w:pPr>
        <w:pStyle w:val="Normal"/>
        <w:tabs>
          <w:tab w:val="clear" w:pos="709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инистр сельского хозяйства 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А.А. Котлячков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2" w:name="_1256717297"/>
    <w:bookmarkStart w:id="3" w:name="_1170749486"/>
    <w:bookmarkStart w:id="4" w:name="_1061109381"/>
    <w:bookmarkStart w:id="5" w:name="_1061109041"/>
    <w:bookmarkStart w:id="6" w:name="_1061108599"/>
    <w:bookmarkStart w:id="7" w:name="_1043145378"/>
    <w:bookmarkStart w:id="8" w:name="_1043145231"/>
    <w:bookmarkStart w:id="9" w:name="_1043145089"/>
    <w:bookmarkEnd w:id="2"/>
    <w:bookmarkEnd w:id="3"/>
    <w:bookmarkEnd w:id="4"/>
    <w:bookmarkEnd w:id="5"/>
    <w:bookmarkEnd w:id="6"/>
    <w:bookmarkEnd w:id="7"/>
    <w:bookmarkEnd w:id="8"/>
    <w:bookmarkEnd w:id="9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769047313" r:id="rId1"/>
      </w:object>
    </w:r>
  </w:p>
  <w:p>
    <w:pPr>
      <w:pStyle w:val="Header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D5E16C2385AA33BDDCD265D1B1CA2E006CDF00B96DA35238AB24A8B1215284A12CEB910FF423FAC65B808C66A1763EF4F4C4A3324752B73D7E24w8V1L" TargetMode="External"/><Relationship Id="rId3" Type="http://schemas.openxmlformats.org/officeDocument/2006/relationships/hyperlink" Target="consultantplus://offline/ref=35D5E16C2385AA33BDDCCC68C7DD96270160840AB568A00662F47FF5E62858D3E663B2D34BF923FCC555D0D829A02A78A7E7C7A4324453ABw3VFL" TargetMode="External"/><Relationship Id="rId4" Type="http://schemas.openxmlformats.org/officeDocument/2006/relationships/hyperlink" Target="consultantplus://offline/ref=35D5E16C2385AA33BDDCCC68C7DD96270161890EB06EA00662F47FF5E62858D3F463EADF49FF3CFBC74086896FwFV5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51:00Z</dcterms:created>
  <dc:creator>V</dc:creator>
  <dc:description/>
  <cp:keywords/>
  <dc:language>en-US</dc:language>
  <cp:lastModifiedBy>Kadri1</cp:lastModifiedBy>
  <cp:lastPrinted>2020-12-03T14:50:00Z</cp:lastPrinted>
  <dcterms:modified xsi:type="dcterms:W3CDTF">2020-12-07T13:32:00Z</dcterms:modified>
  <cp:revision>10</cp:revision>
  <dc:subject/>
  <dc:title>Приложение № 1</dc:title>
</cp:coreProperties>
</file>